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27 »  июля  2016 г.                    г. Дальнереченск                                  № 617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Title"/>
        <w:ind w:left="-360" w:right="-83" w:firstLine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Дальнереченского городского округа от 19 ноября 2013 года №1401 «Об утверждении муниципальной программы «Обеспечение доступным жильем и качественными услугами  жилищно-коммунального  хозяйства </w:t>
      </w:r>
    </w:p>
    <w:p>
      <w:pPr>
        <w:pStyle w:val="ConsPlusTitle"/>
        <w:ind w:left="-360" w:right="-83" w:firstLine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ия Дальнереченского городского округа на 2014 – 2017 годы»</w:t>
      </w:r>
    </w:p>
    <w:p>
      <w:pPr>
        <w:pStyle w:val="ConsPlusTitle"/>
        <w:ind w:left="-360" w:right="-83" w:firstLine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Приморского края  от 07 декабря 2012 г. N 398-па "Об утверждении государственной программы Приморского края "Обеспечение доступным жильем и качественными услугами жилищно-коммунального хозяйства населения Приморского края» на 2014-2017 годы», постановлением администрации Дальнереченского городского округа  от 10 октября  2013  года N 1246 "Об утверждении Порядка разработки, реализации и оценки эффективности муниципальных программ  администрации  Дальнереченского городского округа», Уставом Дальнереченского городского округа, 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ind w:right="-83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 Внести изменения в постановление администрации Дальнереченского городского округа от 19 ноября 2013 года №1401 «Об утверждении муниципальной программы «Обеспечение доступным жильем и качественными услугами  жилищно-коммунального  хозяйства населения Дальнереченского городского округа на 2014 – 2017 годы».</w:t>
      </w:r>
    </w:p>
    <w:p>
      <w:pPr>
        <w:sectPr>
          <w:type w:val="nextPage"/>
          <w:pgSz w:w="11906" w:h="16838"/>
          <w:pgMar w:left="1440" w:right="851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Муниципальную программу «Обеспечение доступным жильем и качественными услугами  жилищно-коммунального  хозяйства населения Дальнереченского городского округа на 2014 – 2017 годы» утвержденной постановлением от 19 ноября 2013 года №1401 изложить в следующей редакции (прилагается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bookmarkStart w:id="1" w:name="sub_1"/>
      <w:bookmarkStart w:id="2" w:name="sub_2"/>
      <w:bookmarkEnd w:id="1"/>
      <w:r>
        <w:rPr>
          <w:sz w:val="28"/>
          <w:szCs w:val="28"/>
        </w:rPr>
        <w:t>3. </w:t>
      </w:r>
      <w:bookmarkEnd w:id="2"/>
      <w:r>
        <w:rPr>
          <w:sz w:val="28"/>
          <w:szCs w:val="28"/>
        </w:rPr>
        <w:t>Начальнику отдела муниципальной службы, кадров и делопроизводства администрации Дальнереченского городского округа (Ивченко)  обнародовать настоящее постановление и разместить на официальном Интернет-сайте Дальнереченского городского округа.</w:t>
      </w:r>
      <w:bookmarkStart w:id="3" w:name="sub_3"/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его обнародования.</w:t>
      </w:r>
      <w:bookmarkEnd w:id="3"/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 главы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                                                 А.А. Черных</w:t>
      </w:r>
    </w:p>
    <w:sectPr>
      <w:type w:val="nextPage"/>
      <w:pgSz w:w="11906" w:h="16838"/>
      <w:pgMar w:left="1440" w:right="851" w:gutter="0" w:header="0" w:top="851" w:footer="0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Style18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Symbol"/>
      <w:b/>
      <w:color w:val="auto"/>
      <w:kern w:val="2"/>
      <w:sz w:val="20"/>
      <w:szCs w:val="24"/>
      <w:lang w:val="ru-RU" w:eastAsia="zh-CN" w:bidi="hi-I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5:32:00Z</dcterms:created>
  <dc:creator>user25</dc:creator>
  <dc:description/>
  <cp:keywords/>
  <dc:language>en-US</dc:language>
  <cp:lastModifiedBy>adm60</cp:lastModifiedBy>
  <cp:lastPrinted>2016-05-20T16:40:00Z</cp:lastPrinted>
  <dcterms:modified xsi:type="dcterms:W3CDTF">2016-08-06T05:22:00Z</dcterms:modified>
  <cp:revision>4</cp:revision>
  <dc:subject/>
  <dc:title> </dc:title>
</cp:coreProperties>
</file>